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OÜ Kehtna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33265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Staadioni 10, Kehtna alevik, Kehtna vald, Rapla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: Raul Aarm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ul.aarma@kehtna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 92 39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Aarm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</w:rPr>
                <w:t>aul.aar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kehtna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 92 39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Lelle aleviku vee- ja kanalisatsioonitorustikud. Töö nr 094/202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Keskkond &amp; Partneri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3 nr 7.1-2/23/1410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-Rapla-Türi tee 70,18 km-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-Rapla-Türi tee T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2:006:0001; 29202:006:006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5 Tallinn-Rapla-Türi tee; 15 Tallinn-Rapla-Türi tee T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9983250; 11158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torustik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onised: Lisa 1. IKÕ_Tallinn-Rapla-Türi_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2. IKÕ_Tallinn-Rapla-Türi_2.pdf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 allkirjastatud digitaalselt/kuupäev digitaalsest allkirja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l.aarma@kehtnavesi.ee" TargetMode="External"/><Relationship Id="rId3" Type="http://schemas.openxmlformats.org/officeDocument/2006/relationships/hyperlink" Target="mailto:raul.aarma@kehtna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3-05-23T12:15:00Z</dcterms:modified>
  <cp:revision>27</cp:revision>
  <dc:subject/>
  <dc:title/>
</cp:coreProperties>
</file>